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личностного развития обучающихс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8"/>
        <w:gridCol w:w="1771"/>
        <w:gridCol w:w="2721"/>
        <w:gridCol w:w="1191"/>
        <w:gridCol w:w="1322"/>
        <w:gridCol w:w="1205"/>
      </w:tblGrid>
      <w:tr>
        <w:trPr>
          <w:trHeight w:val="60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Диагностируемое личностное качество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Показатель </w:t>
              <w:br/>
              <w:t>сформированности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Предмет мониторинга </w:t>
              <w:br/>
              <w:t>по показателю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Оценочная </w:t>
              <w:br/>
              <w:t>процедура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Исполнитель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Периодичность процедур мониторинг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1476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формированность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ичностных УУД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овность и способность к смыслообразованию и морально-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этической ориентации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демонстрирующих готовность и способность к смыслообразованию и морально-этической ориентации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строенное наблюдение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течение года, в рамках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х часов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формированность активной гражданской позиции, </w:t>
              <w:br/>
              <w:t>российская идентичность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ценностной ориентации граж-</w:t>
              <w:br/>
              <w:t>данского выбора и владение общественно-политической терминологией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учащихся, демонстрирующих наличие ценностной ориентации </w:t>
              <w:br/>
              <w:t xml:space="preserve">гражданского выбора и владение общественно-политической терминологией 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строенное наблюдение.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стирование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дагог-психолог совместно (или клас-</w:t>
              <w:br/>
              <w:t>сный руководитель) с учителем общество-</w:t>
              <w:br/>
              <w:t xml:space="preserve">знания </w:t>
            </w:r>
          </w:p>
        </w:tc>
        <w:tc>
          <w:tcPr>
            <w:tcW w:w="120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воение понятия российской идентичности. Принятие культурно-исторических практик России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освоивших понятие российской идентичности и демонстрирующих принятие культурно-исторических практик России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ос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строенное педагогическое наблюдение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дагог-психолог</w:t>
            </w:r>
          </w:p>
        </w:tc>
        <w:tc>
          <w:tcPr>
            <w:tcW w:w="120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циально-культурный опыт учащихся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иницы портфолио, подтверждающие социально-культурный опыт учащегося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</w:t>
            </w:r>
          </w:p>
        </w:tc>
        <w:tc>
          <w:tcPr>
            <w:tcW w:w="120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отовность к продолжению </w:t>
              <w:br/>
              <w:t xml:space="preserve">образования на профильном уровне, </w:t>
              <w:br/>
              <w:t>к выбору профиля обучения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имание учащимся собственных профессиональных склонностей и способностей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своевременно ознакомленных с заключением педагога-психолога о своих профессиональных склонностях и способностях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</w:t>
            </w:r>
          </w:p>
        </w:tc>
        <w:tc>
          <w:tcPr>
            <w:tcW w:w="120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 этапе предпрофильной подготовки и по окончании уровня основного обще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ожительный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имеющих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, тьютор</w:t>
            </w:r>
          </w:p>
        </w:tc>
        <w:tc>
          <w:tcPr>
            <w:tcW w:w="120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ыт выполнения учащимся проектов, соответствующих рекомендованному профилю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имеющих завершенные и презентованные проекты, тематика которых соответствует рекомендованному профилю обучения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, тьютор</w:t>
            </w:r>
          </w:p>
        </w:tc>
        <w:tc>
          <w:tcPr>
            <w:tcW w:w="120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vMerge w:val="restart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овность и способность к саморазвитию на основе существующих норм морали, национальных традиций, традиций этноса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воение учащимися существующих норм морали, национальных традиций, традиций этноса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учащихся, демонстрирующих освоение содержания понятий: ценностная ориентация, нормы морали, национальная и этническая идентичность, семья, брак 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ос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дагог-психолог и (или) классный руководитель, учителя обществознания и (или) литературы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  <w:tr>
        <w:trPr>
          <w:trHeight w:val="2235" w:hRule="atLeast"/>
        </w:trPr>
        <w:tc>
          <w:tcPr>
            <w:tcW w:w="1418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ыт выполнения учащимся проектов, тематика которых свидетельствует о патриотических чувствах учащегося, его интересе к культуре и истории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имеющих завершенные и презентованные проекты, тематика которых свидетельствует о патриотических чувствах учащегося, его интересе к культуре и истории своего народа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  <w:tr>
        <w:trPr>
          <w:trHeight w:val="1802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формированность культуры здорового образа жизни; ценностное отношение к труду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ация культуры здорового образа жизни в среде образования и социальных практиках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бильность посещения занятий физической культурой. Сокращение количества пропусков уроков по болезни. Соблюдение элементарных правил гигиены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.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зыв классного руководителя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, учитель физической культуры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  <w:tr>
        <w:trPr>
          <w:trHeight w:val="1256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формированность ценностного отношения к труду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ация уважения к труду как способу самореализации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вень активности участия в трудовых практиках, в том числе в качестве волонтера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зыв классного руководителя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ный руководитель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  <w:tr>
        <w:trPr>
          <w:trHeight w:val="1487" w:hRule="atLeast"/>
        </w:trPr>
        <w:tc>
          <w:tcPr>
            <w:tcW w:w="141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формированность основ экологической культуры</w:t>
            </w:r>
          </w:p>
        </w:tc>
        <w:tc>
          <w:tcPr>
            <w:tcW w:w="177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овность учащихся к экологически безопасному поведению в быту</w:t>
            </w:r>
          </w:p>
        </w:tc>
        <w:tc>
          <w:tcPr>
            <w:tcW w:w="27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воение понятий экологического содержания. Единицы портфолио, подтверждающие социально-культурный опыт учащегося</w:t>
            </w:r>
          </w:p>
        </w:tc>
        <w:tc>
          <w:tcPr>
            <w:tcW w:w="119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рос.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тистический учет</w:t>
            </w:r>
          </w:p>
        </w:tc>
        <w:tc>
          <w:tcPr>
            <w:tcW w:w="13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итель экологии или биологии, классный руководитель</w:t>
            </w:r>
          </w:p>
        </w:tc>
        <w:tc>
          <w:tcPr>
            <w:tcW w:w="120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годно, в конце учебного года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данного мониторинга дополняются справкой о занятости обучающихся во внеурочных видах деятельности, справкой о школьной системе дополнительного образования и системе учета занятости, учащихся в организациях дополнительного образования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rFonts w:ascii="OfficinaSansBookC" w:hAnsi="OfficinaSansBookC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17">
    <w:name w:val="Заголовок в тексте"/>
    <w:basedOn w:val="Style16"/>
    <w:qFormat/>
    <w:pPr>
      <w:suppressAutoHyphens w:val="true"/>
      <w:spacing w:before="0" w:after="113"/>
      <w:ind w:left="113" w:right="113" w:hanging="0"/>
    </w:pPr>
    <w:rPr>
      <w:rFonts w:ascii="OfficinaSansBoldC" w:hAnsi="OfficinaSansBoldC" w:cs="OfficinaSansBoldC"/>
    </w:rPr>
  </w:style>
  <w:style w:type="paragraph" w:styleId="Style18">
    <w:name w:val="Таблица_заголовок"/>
    <w:basedOn w:val="Style17"/>
    <w:qFormat/>
    <w:pPr>
      <w:spacing w:before="0" w:after="0"/>
      <w:ind w:left="0" w:right="0" w:hanging="0"/>
    </w:pPr>
    <w:rPr>
      <w:sz w:val="22"/>
      <w:szCs w:val="22"/>
    </w:rPr>
  </w:style>
  <w:style w:type="paragraph" w:styleId="Style19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3:00Z</dcterms:created>
  <dc:creator>T</dc:creator>
  <dc:description/>
  <cp:keywords/>
  <dc:language>en-US</dc:language>
  <cp:lastModifiedBy>Пользователь</cp:lastModifiedBy>
  <dcterms:modified xsi:type="dcterms:W3CDTF">2022-04-22T05:25:00Z</dcterms:modified>
  <cp:revision>6</cp:revision>
  <dc:subject/>
  <dc:title/>
</cp:coreProperties>
</file>